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Nov 8 to the 12th          </w:t>
        <w:tab/>
        <w:tab/>
        <w:tab/>
        <w:tab/>
        <w:tab/>
        <w:tab/>
        <w:t>WEEK: 12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  <w:r>
              <w:rPr>
                <w:rFonts w:cs="Arial" w:ascii="Arial" w:hAnsi="Arial"/>
                <w:sz w:val="20"/>
                <w:szCs w:val="20"/>
              </w:rPr>
              <w:t>Unit 2: All about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14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*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ollows simple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instruction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*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Uses learnt structures to communicate in daily interactions (present/present continuous) (I, you, w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view “I feel” with a show and tell gam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troduce new voc (shoe, sock and dress) using the flashcard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questions related to the new voc. Use the voc cards to ask the questions using observation skill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ntroduce chant poster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Make the difference between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old </w:t>
            </w:r>
            <w:r>
              <w:rPr>
                <w:rFonts w:cs="Arial" w:ascii="Arial" w:hAnsi="Arial"/>
                <w:sz w:val="22"/>
                <w:szCs w:val="22"/>
              </w:rPr>
              <w:t xml:space="preserve">and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Play the chant on the audio vide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hildren practice along the ch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Play Simon says using the different clothing voc learnt. (</w:t>
            </w:r>
            <w:r>
              <w:rPr>
                <w:rFonts w:cs="Arial" w:ascii="Arial" w:hAnsi="Arial"/>
                <w:b/>
                <w:i/>
                <w:sz w:val="20"/>
                <w:szCs w:val="22"/>
              </w:rPr>
              <w:t>Simon says show me your sock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se the academic builder 2 to review the voc lear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questions related to the academic buil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Ask children what they are wearing. Children should answer using the structure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 am wearing__________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Play all the songs and chants learnt up to now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Play tingo tango and whoever gets the turn has to say what he or she is weari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. Cards, voc word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t poster 2 (Bear), CD and CD pl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, CD player and a ba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09:00Z</dcterms:created>
  <dc:creator>pescobar</dc:creator>
  <dc:description/>
  <cp:keywords/>
  <dc:language>en-US</dc:language>
  <cp:lastModifiedBy>mhustad</cp:lastModifiedBy>
  <cp:lastPrinted>2010-11-03T12:28:00Z</cp:lastPrinted>
  <dcterms:modified xsi:type="dcterms:W3CDTF">2010-11-03T17:28:00Z</dcterms:modified>
  <cp:revision>4</cp:revision>
  <dc:subject/>
  <dc:title>2007-2008 PYP WEEKLY PLANNER</dc:title>
</cp:coreProperties>
</file>